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507"/>
        <w:gridCol w:w="995"/>
        <w:gridCol w:w="861"/>
        <w:gridCol w:w="248"/>
        <w:gridCol w:w="1672"/>
        <w:gridCol w:w="2860"/>
        <w:gridCol w:w="319"/>
        <w:gridCol w:w="438"/>
        <w:gridCol w:w="1635"/>
        <w:gridCol w:w="2138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oda na Zemlji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oda u prirodi</w:t>
            </w:r>
          </w:p>
        </w:tc>
      </w:tr>
      <w:tr>
        <w:trPr>
          <w:trHeight w:val="345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9.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b/>
              </w:rPr>
              <w:t>ODGOJNO-OBRAZOVNI ISHOD</w:t>
            </w:r>
            <w:r>
              <w:rPr/>
              <w:t xml:space="preserve">: </w:t>
            </w:r>
            <w:r>
              <w:rPr>
                <w:rStyle w:val="Normaltextrun"/>
                <w:b/>
                <w:color w:val="FF0000"/>
                <w:lang w:val="hr-HR"/>
              </w:rPr>
              <w:t>GEO OŠ C.5.1.</w:t>
            </w:r>
            <w:r>
              <w:rPr>
                <w:rStyle w:val="Normaltextrun"/>
                <w:color w:val="231F20"/>
                <w:lang w:val="hr-HR"/>
              </w:rPr>
              <w:t xml:space="preserve"> Učenik objašnjava raspodjelu i kruženje vode na Zemlji te njezinu važnost za život i istražuje mogućnosti vlastitoga doprinosa u racionalnome korištenju vo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osnovne pojavne oblike vode na Zemlji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uspoređuje zastupljenost slatke i slane vode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kruženje vode u prirodi</w:t>
            </w:r>
            <w:r>
              <w:rPr>
                <w:rStyle w:val="Eop"/>
                <w:lang w:val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osnovne pojavne oblike vode na Zemlji i nekoliko primjera upotrebe vode u svakodnevnome životu. Opisuje kruženje vode u prirodi s pomoću crteža (animacije)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Light;Yu Gothic" w:cs="Montserrat-Light;Yu Gothic" w:ascii="Montserrat-Light;Yu Gothic" w:hAnsi="Montserrat-Light;Yu Gothic"/>
                <w:color w:val="231F20"/>
                <w:sz w:val="14"/>
                <w:szCs w:val="14"/>
                <w:lang w:eastAsia="hr-HR"/>
              </w:rPr>
              <w:t xml:space="preserve"> </w:t>
            </w:r>
            <w:r>
              <w:rPr>
                <w:rFonts w:eastAsia="Montserrat-Light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pisuje raspodjelu i kruženje vode na Zemlji. Uspoređuje zastupljenost slatke i slane vode na Zemlji 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Montserrat-Light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jašnjava njihovu važnost za život na Zemlji. Opisuje vlastiti doprinos u racionalnome korištenju pitke vode.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ontserrat-Light;Yu Gothic" w:cs="Times New Roman"/>
                <w:color w:val="231F20"/>
                <w:sz w:val="24"/>
                <w:szCs w:val="24"/>
                <w:lang w:eastAsia="hr-HR"/>
              </w:rPr>
            </w:pPr>
            <w:r>
              <w:rPr>
                <w:rFonts w:eastAsia="Montserrat-Light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Objašnjava kruženje vode u prirodi navodeći mehanizme izmjene pojavnih oblika vode. Objašnjava važnost očuvanja kvalitete voda te njihovo racionalno korištenje.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ontserrat-Light;Yu Gothic" w:cs="Times New Roman" w:ascii="Times New Roman" w:hAnsi="Times New Roman"/>
                <w:color w:val="231F20"/>
                <w:sz w:val="24"/>
                <w:szCs w:val="24"/>
                <w:lang w:eastAsia="hr-HR"/>
              </w:rPr>
              <w:t>Istražuje mogućnosti vlastitoga doprinosa u racionalnome korištenju vode u školi/domu.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eastAsia="Montserrat-Light;Yu Gothic" w:cs="Times New Roman"/>
                <w:color w:val="231F20"/>
                <w:sz w:val="24"/>
                <w:szCs w:val="24"/>
                <w:lang w:val="hr-HR" w:eastAsia="hr-HR"/>
              </w:rPr>
            </w:pPr>
            <w:r>
              <w:rPr>
                <w:rFonts w:eastAsia="Montserrat-Light;Yu Gothic" w:cs="Times New Roman"/>
                <w:color w:val="231F20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cr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WL tablicu u blježnic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či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kst u udžbenik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bilješke u KWL tablic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novne pojavne oblike vode u prirod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prilog i crtež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stupljenost slane i slatke vod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uženje vode u prirodi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kruženja vode u prirodi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Održivi razvoj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</w:t>
            </w:r>
            <w:r>
              <w:rPr>
                <w:rStyle w:val="Normaltextrun"/>
                <w:lang w:val="hr-HR"/>
              </w:rPr>
              <w:t>.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/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.</w:t>
            </w:r>
            <w:r>
              <w:rPr>
                <w:rStyle w:val="Normaltextrun"/>
                <w:lang w:val="hr-HR"/>
              </w:rPr>
              <w:t>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d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 2</w:t>
            </w:r>
            <w:r>
              <w:rPr>
                <w:rStyle w:val="Normaltextrun"/>
                <w:lang w:val="hr-HR"/>
              </w:rPr>
              <w:t>.Uočava da u prirodi postoji međudjelovanje i međuovisnost.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HJ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5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čita tekst, izdvaja ključne riječi i objašnjava značenje teksta.     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b/>
                <w:lang w:val="hr-HR"/>
              </w:rPr>
              <w:t>uku C.2.3.</w:t>
            </w:r>
            <w:r>
              <w:rPr>
                <w:lang w:val="hr-HR"/>
              </w:rPr>
              <w:t xml:space="preserve"> Učenik iskazuje interes za različita područja, preuzima odgovornost za svoje učenje i ustraje u uče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nosi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rgumentirane odgovore, točno i uredno pisati bilješ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, točno primijeniti up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ijati odgovornost prema sebi i drugima, 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 pisano i usme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snovne kompetencije u prirodoslovlj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ti kruženje vode u prirod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lana voda, slatka voda, kruženje vode u prirod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cr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WL tablicu u blježnic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bilješke u prva dva stupca tablice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 xml:space="preserve"> Znam, Želim znati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zapisanom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za rad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metodu KWL tablic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cr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WL tablicu na ploči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nakon razgovora s učenici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loču u prvi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znam o vodi u prir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) i drugi  stupac tablice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želim znati o vodi u prir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) odgovore učenik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L tablic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ve pojmove/nova saznanja i u treći stupac tablice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učio sa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itelju i ostalim učenicima u razredu bilješke i po potrebi ih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/dopunju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novne pojavne oblike vode u prirod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prilog u udžbeniku str. 77.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stupljenost slane i slatke vod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rtež u udžbeniku str. 78. 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uženje vode u prirod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eći se crtežom u udžbeniku n</w:t>
            </w:r>
            <w:r>
              <w:rPr/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. 7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kruženja vode u prirod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e o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dnosu slane i slatke vode  i kruženju vode u priro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76.-78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 učenicima o njihovim bilješkam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ideo prilog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Koliko ima vode na Zemlj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XKHIb8Y6rbU</w:t>
              </w:r>
            </w:hyperlink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 učenicima o zastupljenosti slane i slatke vode na Zemlji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prilog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Kruženje vode u prirod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9eb0b971-e369-4cbe-824e-3e9e948a6093/?jumpTo=section_5</w:t>
              </w:r>
            </w:hyperlink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uženje vode u prirodi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ploču kruženje vode u prirodi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čenika u treći stupac tablice na ploč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učio sam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zasdatke u radnoj bilježnici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r. 92. i 93. svi zadatci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L tab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bleti/mobiteli učeni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 (Prilog 1.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da u priro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324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4"/>
              <w:gridCol w:w="1257"/>
              <w:gridCol w:w="1284"/>
            </w:tblGrid>
            <w:tr>
              <w:trPr/>
              <w:tc>
                <w:tcPr>
                  <w:tcW w:w="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Zna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Želim znat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Naučio sa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 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ženje vode u prirodi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</w:rPr>
            </w:pPr>
            <w:r>
              <w:rPr/>
              <w:object w:dxaOrig="10108" w:dyaOrig="55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9.1pt;height:131.25pt" filled="f" o:ole="">
                  <v:imagedata r:id="rId5" o:title=""/>
                </v:shape>
                <o:OLEObject Type="Embed" ProgID="" ShapeID="ole_rId4" DrawAspect="Content" ObjectID="_1570507163" r:id="rId4"/>
              </w:objec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/a istraži kako je raspoređena voda u prirodi. Potrebno ti je: 5 plastičnih boca od 2 litre, tri plastične čaše od dva decilitra te jedna čajna žličica. Kako bi bio/la precizniji/a pripremi mjernu posudicu. Svih pet plastičnih boca napuni vodom. Tih pet plastičnih boca predstavljaju slanu vodu na Zemlji. Iz jedne od plastičnih boca u jednu plastičnu čašu izlij 1,75 decilitara vode. Tih 1,75 decilitara predstavlja zaleđenu vodu u prirodi. Iz iste plastične boce izlij u drugu plastičnu čašu 0,75 decilitara vode. Tih 0,75 decilitara predstavlja vodu u podzemlju. Na kraju iz iste plastične boce iz koje si do sada izlijevao/la vodu zagrabi 1 i pol žličicu vode i prelij u treću plastičnu čašu. Ta voda prdstavlja slatku vodu na površini Zeml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tri agregatna stanja u kojima se javlja vo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a li na Zemlji više slane ili slatke vo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je su pohranjene najveće zalihe slatke vod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crteža u udžbeniku opiši kruženje vode u prirod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a uputi učitelja nacrtaj kružni dijagram kojim ćeš prikazati odnos slane i slatke vode na Zemlj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XKHIb8Y6rb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 video prilog Koliko ima vode na Zemlji, YouTube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9eb0b971-e369-4cbe-824e-3e9e948a6093/?jumpTo=section_5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video prilog Kruženje vode u prirodi, E-sfera, dodatni digitalni sadrž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  <w:bookmarkEnd w:id="1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5285674"/>
      <w:bookmarkEnd w:id="4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Voda u prirodi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učitelju/ici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čemu si danas učio/la na satu Geografije?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najvažnije stvari koje si danas naučio/la su: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Nakon današnjeg sata Geografije ostalo mi je nejasno: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5285674"/>
      <w:bookmarkStart w:id="6" w:name="_Hlk15285674"/>
      <w:bookmarkEnd w:id="6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-Light">
    <w:altName w:val="Yu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KHIb8Y6rbU" TargetMode="External"/><Relationship Id="rId3" Type="http://schemas.openxmlformats.org/officeDocument/2006/relationships/hyperlink" Target="https://www.e-sfera.hr/dodatni-digitalni-sadrzaji/9eb0b971-e369-4cbe-824e-3e9e948a6093/?jumpTo=section_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yperlink" Target="http://www.geografija.hr/" TargetMode="External"/><Relationship Id="rId7" Type="http://schemas.openxmlformats.org/officeDocument/2006/relationships/hyperlink" Target="http://www.skolskiportal.hr/" TargetMode="External"/><Relationship Id="rId8" Type="http://schemas.openxmlformats.org/officeDocument/2006/relationships/hyperlink" Target="http://www.enciklopedija.hr/" TargetMode="External"/><Relationship Id="rId9" Type="http://schemas.openxmlformats.org/officeDocument/2006/relationships/hyperlink" Target="https://www.youtube.com/watch?v=XKHIb8Y6rbU" TargetMode="External"/><Relationship Id="rId10" Type="http://schemas.openxmlformats.org/officeDocument/2006/relationships/hyperlink" Target="https://www.e-sfera.hr/dodatni-digitalni-sadrzaji/9eb0b971-e369-4cbe-824e-3e9e948a6093/?jumpTo=section_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21:00Z</dcterms:created>
  <dc:creator>Jasna</dc:creator>
  <dc:description/>
  <cp:keywords/>
  <dc:language>en-US</dc:language>
  <cp:lastModifiedBy>Vinko Balaško</cp:lastModifiedBy>
  <dcterms:modified xsi:type="dcterms:W3CDTF">2023-07-26T07:31:00Z</dcterms:modified>
  <cp:revision>5</cp:revision>
  <dc:subject/>
  <dc:title/>
</cp:coreProperties>
</file>